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 xml:space="preserve">Ð³Û³ëï³ÝÇ Ð³Ýñ³å»ïáõÃÛ³Ý Î³é³í³ñáõÃÛ³Ý ¨ ìñ³ëï³ÝÇ Î³é³í³ñáõÃÛ³Ý ÙÇç¨ ÙÇç³½·³ÛÇÝ ³íïáÙáµÇÉ³ÛÇ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Ñ³Õáñ¹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Û³ëï³ÝÇ Ð³Ýñ³å»ïáõÃÛ³Ý Î³é³í³ñáõÃÛáõÝÁ ¨ ìñ³ëï³ÝÇ Î³é³í³ñáõÃÛáõÝÁ, ³ÛëáõÑ»ï` ä³ÛÙ³Ý³íáñíáÕ ÏáÕÙ»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ó³ÝÏ³Ý³Éáí ³ç³Ïó»É ïÝï»ë³Ï³Ý ¨ ³é¨ïñ³ÛÇÝ Ï³å»ñÇ ½³ñ·³óÙ³ÝÁ, ÇÝãå»ë Ý³¨ Çñ»Ýó »ñÏñÝ»ñÇ ÙÇç¨ ¨ Çñ»Ýó ï³ñ³ÍùÝ»ñáí ï³ñ³ÝóÙ³Ùµ áõÕ¨áñÝ»ñÇ ¨ µ»éÝ»ñÇ ³íïáÙáµÇÉ³ÛÇÝ ÷áË³¹ñáõÙÝ»ñÇ Çñ³Ï³Ý³óÙ³Ý Ñ³Ù³ñ å³ÛÙ³ÝÝ»ñÇ ¹Ûáõñ³óÙ³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³Ó³ÛÝ»óÇÝ Ý»ñùáÑÇßÛ³ÉÇ Ù³ëÇ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àÉáñï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tabs>
          <w:tab w:val="clear" w:pos="708"/>
          <w:tab w:val="left" w:pos="-216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1. ä³ÛÙ³Ý³íáñíáÕ ÏáÕÙ»ñÁ Ñ³Ù³Ó³ÛÝ»óÇÝ, ëáõÛÝ Ð³Ù³Ó³ÛÝ³·ñÇ ÑÇÙ³Ý íñ³ ¨ Çñ»Ýó ³½·³ÛÇÝ ûñ»Ýë¹ñáõÃÛ³ÝÁ Ñ³Ù³å³ï³ëË³Ý, Ýå³ëï»É ³íïáÙáµÇÉ³ÛÇÝ Ñ³Õáñ¹³ÏóáõÃÛ³Ý µÝ³·³í³éáõÙ Ñ³Ù³·áñÍ³ÏóáõÃÛ³ÝÁ, Çñ»Ýó »ñÏñÝ»ñÇ ÙÇç¨ ¨ Çñ»Ýó ï³ñ³ÍùÝ»ñáí ï³ñ³ÝóÙ³Ùµ, ÇÝãå»ë Ý³¨ ¹»åÇ »ññáñ¹ å»ïáõÃÛáõÝÝ»ñ Ï³Ù »ññáñ¹ å»ïáõÃÛáõÝÝ»ñÇó áõÕ¨áñÝ»ñÇ ¨ µ»éÝ»ñÇ` »ñÏÏáÕÙ ¨ ï³ñ³ÝóÇÏ ³íïáïñ³Ýëåáñï³ÛÇÝ ÷áË³¹ñáõÙÝ»ñÇ ½³ñ·³óÙ³ÝÁ` ³Û¹ Ýå³ï³ÏÝ»ñÇ Ñ³Ù³ñ ë³ÑÙ³Ý»Éáí Ýßí³Í ÷áË³¹ñáõÙÝ»ñÇ Çñ³Ï³Ý³óÙ³Ý Ï³ñ·Á:</w:t>
      </w:r>
    </w:p>
    <w:p>
      <w:pPr>
        <w:pStyle w:val="BodyTextIndent2"/>
        <w:tabs>
          <w:tab w:val="clear" w:pos="708"/>
          <w:tab w:val="left" w:pos="-2160" w:leader="none"/>
        </w:tabs>
        <w:rPr/>
      </w:pPr>
      <w:r>
        <w:rPr/>
        <w:t>2. êáõÛÝ Ñá¹í³ÍÇ 1-ÇÝ Ï»ïáõÙ Ýßí³Í ÷áË³¹ñáõÙÝ»ñÝ Çñ³Ï³Ý³óíáõÙ »Ý ÙÇç³½·³ÛÇÝ ³íïáÙáµÇÉ³ÛÇÝ Ñ³Õáñ¹³ÏóáõÃÛ³Ý Ñ³Ù³ñ Ý³Ë³ï»ëí³Í ×³Ý³å³ñÑÝ»ñáí` ä³ÛÙ³Ý³íáñíáÕ ÏáÕÙ»ñÇó Ù»ÏÇ ï³ñ³ÍùáõÙ ·ñ³Ýóí³Í ³íïáïñ³Ýëåáñï³ÛÇÝ ÙÇçáóÝ»ñáí (³Û¹ ÃíáõÙ` Ã»Ã¨ Ù³ñ¹³ï³ñ ³íïáïñ³Ýëåáñï³ÛÇÝ ÙÇçáóÝ»ñáí):</w:t>
      </w:r>
    </w:p>
    <w:p>
      <w:pPr>
        <w:pStyle w:val="Normal"/>
        <w:tabs>
          <w:tab w:val="clear" w:pos="708"/>
          <w:tab w:val="left" w:pos="-216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êáõÛÝ Ð³Ù³Ó³ÛÝ³·ÇñÁ ãÇ ßáß³÷áõÙ ä³ÛÙ³Ý³íáñíáÕ ÏáÕÙ»ñÇ` ³ÛÉ ÙÇç³½·³ÛÇÝ Ñ³Ù³Ó³ÛÝ³·ñ»ñÇó µËáÕ Çñ³íáõÝùÝ»ñÝ áõ å³ñï³Ï³ÝáõÃÛáõÝÝ»ñÁ:</w:t>
      </w:r>
    </w:p>
    <w:p>
      <w:pPr>
        <w:pStyle w:val="Normal"/>
        <w:ind w:firstLine="708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ê³ÑÙ³Ý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1.</w:t>
      </w:r>
      <w:r>
        <w:rPr>
          <w:rFonts w:cs="Times Armenian" w:ascii="Times Armenian" w:hAnsi="Times Armenian"/>
          <w:b/>
          <w:lang w:val="en-US"/>
        </w:rPr>
        <w:t xml:space="preserve"> §öáË³¹ñáÕ¦</w:t>
      </w:r>
      <w:r>
        <w:rPr>
          <w:rFonts w:cs="Times Armenian" w:ascii="Times Armenian" w:hAnsi="Times Armenian"/>
          <w:lang w:val="en-US"/>
        </w:rPr>
        <w:t>` ä³ÛÙ³Ý³íáñíáÕ ÏáÕÙ»ñÇó Ù»ÏÇ ï³ñ³ÍùáõÙ ·ñ³Ýóí³Í ó³ÝÏ³ó³Í ýÇ½ÇÏ³Ï³Ý Ï³Ù Çñ³í³µ³Ý³Ï³Ý ³ÝÓ, áñÁ, Çñ »ñÏñÇ ³½·³ÛÇÝ ûñ»Ýë¹ñáõÃÛ³ÝÁ Ñ³Ù³å³ï³ëË³Ý, Çñ³Ï³Ý³óÝáõÙ ¿ áõÕ¨áñÝ»ñÇ, µ»éÝ»ñÇ Ï³Ù ³ÛÉ ÷áË³¹ñáõÙÝ»ñ í³ñÓ³ïñáõÃÛ³Ý ¹ÇÙ³ó Ï³Ù í³ñÓ³Ï³ÉáõÃÛ³Ùµ Ï³Ù` ³ÝÏ³Ë ÷áË³¹ñáõÙÝ»ñ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2.</w:t>
      </w:r>
      <w:r>
        <w:rPr>
          <w:rFonts w:cs="Times Armenian" w:ascii="Times Armenian" w:hAnsi="Times Armenian"/>
          <w:b/>
          <w:lang w:val="en-US"/>
        </w:rPr>
        <w:t xml:space="preserve"> §îñ³Ýëåáñï³ÛÇÝ ÙÇçáó¦</w:t>
      </w:r>
      <w:r>
        <w:rPr>
          <w:rFonts w:cs="Times Armenian" w:ascii="Times Armenian" w:hAnsi="Times Armenian"/>
          <w:lang w:val="en-US"/>
        </w:rPr>
        <w:t>` ³íïáïñ³Ýëåáñï³ÛÇÝ ÙÇçáó, á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³é³ÝÓÇÝ ÙÇ³íáñ Ï³Ù ïñ³Ýëåáñï³ÛÇÝ ÙÇçáóÝ»ñÇ Ñ³Ù³ÏóáõÃÛáõÝ ¿,</w:t>
      </w:r>
    </w:p>
    <w:p>
      <w:pPr>
        <w:pStyle w:val="BodyTextIndent2"/>
        <w:rPr/>
      </w:pPr>
      <w:r>
        <w:rPr/>
        <w:t>µ) Ý³Ë³ï»ëí³Í ¿ áõÕ¨áñÝ»ñÇ (Ý³Ë³·Íí³Í ¨ Ý³Ë³ï»ëí³Í ¿ ³í»ÉÇ ù³Ý 9 áõÕ¨áñÝ»ñÇ, ³Û¹ ÃíáõÙ` í³ñáñ¹Á, ÷áË³¹ñÙ³Ý Ñ³Ù³ñ` ³íïáµáõë) ¨ µ»éÝ»ñÇ ÷áË³¹ñÙ³Ý Ñ³Ù³ñ ¨, ë»÷³Ï³ÝáõÃÛ³Ý, í³ñÓ³Ï³ÉáõÃÛ³Ý Ï³Ù ÉÇ½ÇÝ·³ÛÇÝ å³ÛÙ³Ý³·ñÇ Ñ³Ù³Ó³ÛÝ, ·ïÝíáõÙ ¿ ÷áË³¹ñáÕÇ ïÇñ³å»ïÙ³Ý Ý»ñ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Ã»Ã¨ Ù³ñ¹³ï³ñ ³íïáÙ»ù»Ý³ ¿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3.</w:t>
      </w:r>
      <w:r>
        <w:rPr>
          <w:rFonts w:cs="Times Armenian" w:ascii="Times Armenian" w:hAnsi="Times Armenian"/>
          <w:b/>
          <w:lang w:val="en-US"/>
        </w:rPr>
        <w:t xml:space="preserve"> §Îóáñ¹¦</w:t>
      </w:r>
      <w:r>
        <w:rPr>
          <w:rFonts w:cs="Times Armenian" w:ascii="Times Armenian" w:hAnsi="Times Armenian"/>
          <w:lang w:val="en-US"/>
        </w:rPr>
        <w:t>` ³Ýß³ñÅ ïñ³Ýëåáñï³ÛÇÝ ÙÇçáó, áñÁ Ý³Ë³ï»ëí³Í ¿ ïñ³Ýëåáñï³ÛÇÝ ÙÇçáóÇ Ñ»ï ÙÇ³ëÇÝ ï»Õ³ß³ñÅí»Éáõ Ñ³Ù³ñ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4.</w:t>
      </w:r>
      <w:r>
        <w:rPr>
          <w:rFonts w:cs="Times Armenian" w:ascii="Times Armenian" w:hAnsi="Times Armenian"/>
          <w:b/>
          <w:lang w:val="en-US"/>
        </w:rPr>
        <w:t xml:space="preserve"> §ÎÇë³Ïóáñ¹¦</w:t>
      </w:r>
      <w:r>
        <w:rPr>
          <w:rFonts w:cs="Times Armenian" w:ascii="Times Armenian" w:hAnsi="Times Armenian"/>
          <w:lang w:val="en-US"/>
        </w:rPr>
        <w:t>` ³íïáïñ³Ýëåáñï³ÛÇÝ ÙÇçáóÇÝ ³ÛÝåÇëÇ Ó¨áí ³Ùñ³óí³Í Ïóáñ¹, »ñµ ¹ñ³ ¹ÇÙ³óÇ Ù³ëÁ Ñ»ÝíáõÙ ¿ ³íïáïñ³Ýëåáñï³ÛÇÝ ÙÇçáóÇ íñ³, ¨ ¹ñ³ íñ³ ·ïÝíáÕ µ»éÇ ÙÇ Ù³ëÁ ÁÝÏÝáõÙ ¿ ³íïáïñ³Ýëåáñï³ÛÇÝ ÙÇçáóÇ íñ³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5.</w:t>
      </w:r>
      <w:r>
        <w:rPr>
          <w:rFonts w:cs="Times Armenian" w:ascii="Times Armenian" w:hAnsi="Times Armenian"/>
          <w:b/>
          <w:lang w:val="en-US"/>
        </w:rPr>
        <w:t xml:space="preserve"> §¶ñ³ÝóáõÙ¦</w:t>
      </w:r>
      <w:r>
        <w:rPr>
          <w:rFonts w:cs="Times Armenian" w:ascii="Times Armenian" w:hAnsi="Times Armenian"/>
          <w:lang w:val="en-US"/>
        </w:rPr>
        <w:t>` ³½·³ÛÇÝ ûñ»Ýë¹ñáõÃÛ³Ý Ñ³Ù³Ó³ÛÝ` áñáß³ÏÇ Ñ³Ù³å³ï³ëË³Ý Çñ³í³ëáõ Ù³ñÙÇÝÝ»ñÇ ÏáÕÙÇó ³ÝÑ³ï³Ï³Ý³óÙ³Ý Ñ³Ù³ñÇ Ñ³ïÏ³óáõÙ ïñ³Ýëåáñï³ÛÇÝ ÙÇçáóÇÝ: îñ³Ýëåáñï³ÛÇÝ ÙÇçáóÝ»ñÇ Ñ³Ù³ÏóáõÃÛ³Ý ¹»åùáõÙ ³íïáïñ³Ýëåáñï³ÛÇÝ ÙÇçáóÁ ·»ñ³Ï³ÛáÕ ·áñÍáÝ ¿ Ñ³Ý¹Çë³ÝáõÙ ÃáõÛÉïíáõÃÛáõÝ ï³Éáõ Ï³Ù ¹ñ³ÝÇó ³½³ï»Éáõ Ñ³Ù³ñ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 xml:space="preserve">6. </w:t>
      </w:r>
      <w:r>
        <w:rPr>
          <w:rFonts w:cs="Times Armenian" w:ascii="Times Armenian" w:hAnsi="Times Armenian"/>
          <w:b/>
          <w:lang w:val="en-US"/>
        </w:rPr>
        <w:t>§ÂáõÛÉïíáõÃÛáõÝ¦</w:t>
      </w:r>
      <w:r>
        <w:rPr>
          <w:rFonts w:cs="Times Armenian" w:ascii="Times Armenian" w:hAnsi="Times Armenian"/>
          <w:lang w:val="en-US"/>
        </w:rPr>
        <w:t>` áñáß³ÏÇ Å³ÙÏ»ïáí ïñí³Í Ñ³ïáõÏ ÷³ëï³ÃáõÕÃ, áñÁ ÷áË³¹ñáÕÇÝ Çñ³íáõÝù ¿ ï³ÉÇë ä³ÛÙ³Ý³íáñíáÕ ÏáÕÙÇ ï³ñ³ÍùáõÙ Çñ³Ï³Ý³óÝ»Éáõ áõÕ¨áñ³÷áË³¹ñáõÙÝ»ñ (Ùáõïù, »Éù ¨/Ï³Ù ï³ñ³ÝóáõÙ)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7.</w:t>
      </w:r>
      <w:r>
        <w:rPr>
          <w:rFonts w:cs="Times Armenian" w:ascii="Times Armenian" w:hAnsi="Times Armenian"/>
          <w:b/>
          <w:lang w:val="en-US"/>
        </w:rPr>
        <w:t xml:space="preserve"> §ÀÝ¹áõÝáÕ »ñÏÇñ¦</w:t>
      </w:r>
      <w:r>
        <w:rPr>
          <w:rFonts w:cs="Times Armenian" w:ascii="Times Armenian" w:hAnsi="Times Armenian"/>
          <w:lang w:val="en-US"/>
        </w:rPr>
        <w:t>` ä³ÛÙ³Ý³íáñíáÕ ÏáÕÙÇ å»ï³Ï³Ý ï³ñ³Íù, áñáõÙ ·áñÍáõÝ»áõÃÛáõÝ ¿ Çñ³Ï³Ý³óÝáõÙ ³ÛÝ ïñ³Ýëåáñï³</w:t>
      </w:r>
      <w:r>
        <w:rPr>
          <w:rFonts w:cs="Times Armenian" w:ascii="Times Armenian" w:hAnsi="Times Armenian"/>
          <w:color w:val="000000"/>
          <w:lang w:val="en-US"/>
        </w:rPr>
        <w:t>ÛÇÝ ÙÇçáóÁ, áñÝ ³ÛÝï»Õ ãáõÝÇ Ñ³Ù³å³ï³ëË³Ý ÷áË³¹ñáÕ</w:t>
      </w:r>
      <w:r>
        <w:rPr>
          <w:rFonts w:cs="Times Armenian" w:ascii="Times Armenian" w:hAnsi="Times Armenian"/>
          <w:color w:val="FF0000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¨ ÑÇÙÝ³¹ñí³Í ã¿ ³Û¹ ï³ñ³Íù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 xml:space="preserve">8. </w:t>
      </w:r>
      <w:r>
        <w:rPr>
          <w:rFonts w:cs="Times Armenian" w:ascii="Times Armenian" w:hAnsi="Times Armenian"/>
          <w:b/>
          <w:lang w:val="en-US"/>
        </w:rPr>
        <w:t>§²íïáÙáµÇÉ³ÛÇÝ ÷áË³¹ñáõÙÝ»ñ¦</w:t>
      </w:r>
      <w:r>
        <w:rPr>
          <w:rFonts w:cs="Times Armenian" w:ascii="Times Armenian" w:hAnsi="Times Armenian"/>
          <w:lang w:val="en-US"/>
        </w:rPr>
        <w:t>` ³íïáÙáµÇÉ³ÛÇÝ ×³Ý³å³ñÑÝ»ñáí ïñ³Ýëåáñï³ÛÇÝ ÙÇçáóáí (Ïóáñ¹áí Ï³Ù ÏÇë³Ïóáñ¹áí) Çñ³Ï³Ý³óíáÕ` áõÕ¨áñÝ»ñÇ Ï³Ù µ»éÝ»ñÇ ÷áË³¹ñáõÙÝ»ñ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 xml:space="preserve">9. </w:t>
      </w:r>
      <w:r>
        <w:rPr>
          <w:rFonts w:cs="Times Armenian" w:ascii="Times Armenian" w:hAnsi="Times Armenian"/>
          <w:b/>
          <w:lang w:val="en-US"/>
        </w:rPr>
        <w:t>§ÐÇÙÝ³¹Çñ »ñÏÇñ¦</w:t>
      </w:r>
      <w:r>
        <w:rPr>
          <w:rFonts w:cs="Times Armenian" w:ascii="Times Armenian" w:hAnsi="Times Armenian"/>
          <w:lang w:val="en-US"/>
        </w:rPr>
        <w:t>` ä³ÛÙ³Ý³íáñíáÕ ÏáÕÙÇ å»ï³Ï³Ý ï³ñ³Íù, áñáõÙ ÑÇÙÝ³¹ñí»É ¿ ÷áË³¹ñáÕÁ ¨ ·ñ³Ýóí³Í ¿ ïñ³Ýëåáñï³ÛÇÝ ÙÇçáó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 xml:space="preserve">10. </w:t>
      </w:r>
      <w:r>
        <w:rPr>
          <w:rFonts w:cs="Times Armenian" w:ascii="Times Armenian" w:hAnsi="Times Armenian"/>
          <w:b/>
          <w:lang w:val="en-US"/>
        </w:rPr>
        <w:t>§î³ñ³ÝóáõÙ¦</w:t>
      </w:r>
      <w:r>
        <w:rPr>
          <w:rFonts w:cs="Times Armenian" w:ascii="Times Armenian" w:hAnsi="Times Armenian"/>
          <w:lang w:val="en-US"/>
        </w:rPr>
        <w:t>` ä³ÛÙ³Ý³íáñíáÕ ÏáÕÙ»ñÇó Ù»ÏÇ ï³ñ³ÍùáõÙ ÑÇÙÝ³¹ñí³Í ÷áË³¹ñáÕÇ ÏáÕÙÇó Çñ³Ï³Ý³óíáÕ µ»éÝ»ñÇ (³é³Ýó µ»éÝÙ³Ý ¨ µ»éÝ³Ã³÷Ù³Ý) ¨ áõÕ¨áñÝ»ñÇ (³é³Ýó Ýëï»óÙ³Ý ¨ Çç»óÙ³Ý) ÷áË³¹ñáõÙ ÙÛáõë ä³ÛÙ³Ý³íáñíáÕ ÏáÕÙÇ ï³ñ³Íùáí ¹»åÇ »ññáñ¹ »ñÏÇñ Ï³Ù Ñ»ï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 xml:space="preserve">11. </w:t>
      </w:r>
      <w:r>
        <w:rPr>
          <w:rFonts w:cs="Times Armenian" w:ascii="Times Armenian" w:hAnsi="Times Armenian"/>
          <w:b/>
          <w:lang w:val="en-US"/>
        </w:rPr>
        <w:t>§Î³ÝáÝ³íáñ áõÕ¨áñ³÷áË³¹ñáõÙÝ»ñ¦</w:t>
      </w:r>
      <w:r>
        <w:rPr>
          <w:rFonts w:cs="Times Armenian" w:ascii="Times Armenian" w:hAnsi="Times Armenian"/>
          <w:lang w:val="en-US"/>
        </w:rPr>
        <w:t>` áõÕ¨áñÝ»ñÇ ÷áË³¹ñáõÙÝ»ñ, áñáÝù Çñ³Ï³Ý³óíáõÙ »Ý áñáß³ÏÇ Ñ³×³Ë³Ï³ÝáõÃÛ³Ùµ ¨ Ý³Ë³å»ë ë³ÑÙ³Ýí³Í »ñÃáõÕáí, áñáõÙ Ýßí³Í »Ý Ý³¨ áõÕ¨áñÝ»ñÇ Ýëï»óÙ³Ý ¨ Çç»óÙ³Ý Ï³Ý·³éÝ»ñÁ, ³íïáµáõëÝ»ñÇ »ñÃ¨»ÏáõÃÛ³Ý Å³Ù³Ý³Ï³óáõÛóáí` Áëï »ñÃáõÕÇÝ»ñÇ ¨ ë³Ï³·Ý»ñÇ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 xml:space="preserve">12. </w:t>
      </w:r>
      <w:r>
        <w:rPr>
          <w:rFonts w:cs="Times Armenian" w:ascii="Times Armenian" w:hAnsi="Times Armenian"/>
          <w:b/>
          <w:lang w:val="en-US"/>
        </w:rPr>
        <w:t>§àã Ï³ÝáÝ³íáñ áõÕ¨áñ³÷áË³¹ñáõÙÝ»ñ¦</w:t>
      </w:r>
      <w:r>
        <w:rPr>
          <w:rFonts w:cs="Times Armenian" w:ascii="Times Armenian" w:hAnsi="Times Armenian"/>
          <w:lang w:val="en-US"/>
        </w:rPr>
        <w:t>` áõÕ¨áñÝ»ñÇ ÷áË³¹ñáõÙÝ»ñ, áñáÝó ¹»åùáõÙ ¹ñ³Ýó Çñ³Ï³Ý³óÙ³Ý å³ÛÙ³ÝÝ»ñÁ Ûáõñ³ù³ÝãÛáõñ ³é³ÝÓÇÝ ¹»åùáõÙ ë³ÑÙ³ÝíáõÙ »Ý å³ïíÇñ³ïáõÇ ¨ ÷áË³¹ñáÕÇ ÙÇç¨ Ñ³Ù³Ó³ÛÝ»óÙ³Ùµ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13. §</w:t>
      </w:r>
      <w:r>
        <w:rPr>
          <w:rFonts w:cs="Times Armenian" w:ascii="Times Armenian" w:hAnsi="Times Armenian"/>
          <w:b/>
          <w:lang w:val="en-US"/>
        </w:rPr>
        <w:t>Î³µáï³Å</w:t>
      </w:r>
      <w:r>
        <w:rPr>
          <w:rFonts w:cs="Times Armenian" w:ascii="Times Armenian" w:hAnsi="Times Armenian"/>
          <w:lang w:val="en-US"/>
        </w:rPr>
        <w:t xml:space="preserve">¦` ÷áË³¹ñáõÙÝ»ñ, áñáÝù Çñ³Ï³Ý³óíáõÙ »Ý ä³ÛÙ³Ý³íáñíáÕ ÏáÕÙ»ñÇó Ù»ÏÇ ï³ñ³ÍùÇ »ñÏáõ Ï»ï»ñÇ ÙÇç¨ ÙÛáõë ä³ÛÙ³Ý³íáñíáÕ ÏáÕÙÇ ï³ñ³ÍùáõÙ ·ñ³Ýóí³Í ÷áË³¹ñáÕÇ ÏáÕÙÇó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 xml:space="preserve">14. </w:t>
      </w:r>
      <w:r>
        <w:rPr>
          <w:rFonts w:cs="Times Armenian" w:ascii="Times Armenian" w:hAnsi="Times Armenian"/>
          <w:b/>
          <w:lang w:val="en-US"/>
        </w:rPr>
        <w:t>§Æñ³í³ëáõ Ù³ñÙÇÝ¦</w:t>
      </w:r>
      <w:r>
        <w:rPr>
          <w:rFonts w:cs="Times Armenian" w:ascii="Times Armenian" w:hAnsi="Times Armenian"/>
          <w:lang w:val="en-US"/>
        </w:rPr>
        <w:t xml:space="preserve">` </w:t>
      </w:r>
    </w:p>
    <w:p>
      <w:pPr>
        <w:pStyle w:val="BodyTextIndent2"/>
        <w:rPr/>
      </w:pPr>
      <w:r>
        <w:rPr/>
        <w:t>Ð³Û³ëï³ÝÇ Ð³Ýñ³å»ïáõÃÛ³Ý Ñ³Ù³ñ` Ð³Û³ëï³ÝÇ Ð³Ýñ³å»ïáõÃÛ³Ý ïñ³ÝëåáñïÇ ¨ Ï³åÇ Ý³Ë³ñ³ñáõÃÛáõÝ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 xml:space="preserve">ìñ³ëï³ÝÇ Ñ³Ù³ñ` ìñ³ëï³ÝÇ ïÝï»ë³Ï³Ý ½³ñ·³óÙ³Ý Ý³Ë³ñ³ñáõÃÛáõÝ, ìñ³ëï³ÝÇ ³íïáÙáµÇÉ³ÛÇÝ ïñ³ÝëåáñïÇ </w:t>
      </w:r>
      <w:r>
        <w:rPr>
          <w:rFonts w:cs="Times Armenian" w:ascii="Times Armenian" w:hAnsi="Times Armenian"/>
          <w:color w:val="000000"/>
          <w:lang w:val="en-US"/>
        </w:rPr>
        <w:t>í³ñã³Ï³½Ù</w:t>
      </w:r>
      <w:r>
        <w:rPr>
          <w:rFonts w:cs="Times Armenian" w:ascii="Times Armenian" w:hAnsi="Times Armenian"/>
          <w:lang w:val="en-US"/>
        </w:rPr>
        <w:t xml:space="preserve"> Ï³Ù ¹ñ³Ýó Çñ³í³Ñ³çáñ¹ ·»ñ³ï»ëã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Ï³Ù` »ñÏáõëÇ Ñ³Ù³ñ` ³ÝÓ Ï³Ù Ù³ñÙÇÝ, áñÁ ÉÇ³½áñí³Í ¿ í»ñáÝßÛ³É Çñ³í³ëáõ Ù³ñÙÇÝÝ»ñÇ ÏáÕÙÇó Çñ³Ï³Ý³óÝ»Éáõ ëáõÛÝ Ð³Ù³Ó³ÛÝ³·ñÇ Çñ³·áñÍÙ³ÝÝ áõÕÕí³Í ·áñÍ³éáõÛÃÝ»ñ:</w:t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Î³ÝáÝ³íáñ áõÕ¨áñ³÷áË³¹ñ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Î³ÝáÝ³íáñ áõÕ¨áñ³÷áË³¹ñáõÙÝ»ñÝ Çñ³Ï³Ý³óíáõÙ »Ý ÃáõÛÉïíáõÃÛáõÝÝ»ñÇ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ÂáõÛÉïíáõÃÛáõÝÝ»ñ ã»Ý å³Ñ³ÝçíáõÙ ÙÇ ä³ÛÙ³Ý³íáñíáÕ ÏáÕÙÇ ÷áË³¹ñáÕÇ ÏáÕÙÇó ÙÛáõë ä³ÛÙ³Ý³íáñíáÕ ÏáÕÙÇ ï³ñ³Íùáí ï³ñ³ÝóáõÙáí Çñ³Ï³Ý³óíáÕ Ï³ÝáÝ³íáñ áõÕ¨áñ³÷áË³¹ñáõÙÝ»ñÇ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3. Î³ÝáÝ³íáñ ³íïáµáõë³ÛÇÝ ÷áË³¹ñáõÙÝ»ñÇ Ñ³Ù³ñ ÃáõÛÉïíáõÃÛáõÝÝ»ñÁ ïñíáõÙ »Ý ä³ÛÙ³Ý³íáñíáÕ ÏáÕÙÇ ÷áË³¹ñáÕÇ` Ýñ³ ·ñ³ÝóÙ³Ý »ñÏñÇ Çñ³í³ëáõ Ù³ñÙÝÇÝ áõÕÕí³Í Ñ³ÛïÇ ÑÇÙ³Ý íñ³, áñÇÝ å»ïù ¿ Ïóí»Ý ä³ÛÙ³Ý³íáñíáÕ ÏáÕÙÇ ûñ»Ýë¹ñáõÃÛ³Ùµ å³Ñ³ÝçíáÕ ÷³ëï³ÃÕÃ»ñÁ, ÇÝãå»ë Ý³¨ Ñ»ï¨Û³É ÷³ëï³ÃÕÃ»ñÁ. 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Ï³ÝáÝ³íáñ »ñÃáõÕáõ ·Í³·ÇñÁ,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Ï³ÝáÝ³íáñ »ñÃáõÕáí ³íïáµáõëÇ/³íïáµáõëÝ»ñÇ »ñÃ¨»ÏáõÃÛ³Ý Å³Ù³Ý³Ï³óáõÛóÁ, áñáõÙ å»ïù ¿ Ýßí»Ý.</w:t>
      </w:r>
    </w:p>
    <w:p>
      <w:pPr>
        <w:pStyle w:val="BodyTextIndent2"/>
        <w:tabs>
          <w:tab w:val="clear" w:pos="708"/>
          <w:tab w:val="left" w:pos="1980" w:leader="none"/>
        </w:tabs>
        <w:rPr/>
      </w:pPr>
      <w:r>
        <w:rPr/>
        <w:t>µ.³) ëÏµÝ³Ï³Ý, ÙÇç³ÝÏÛ³É ¨ í»ñçÝ³Ï³Ý Ï³Ý·³éÝ»ñÁ, ÇÝãå»ë Ý³¨ ³íïáµáõëÇ/³íïáµáõëÝ»ñÇ »ñÃáõÕáõÙ ·ïÝíáÕ å»ïáõÃÛáõÝÝ»ñÇ ë³ÑÙ³ÝÝ»ñáõÙ ³íïáÙáµÇÉ³ÛÇÝ ³Ýó³Ï»ï»ñÁ,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 xml:space="preserve">µ.µ) Ï³Ý·³éÝ»ñáõÙ ¨ </w:t>
      </w:r>
      <w:r>
        <w:rPr>
          <w:rFonts w:cs="Times Armenian" w:ascii="Times Armenian" w:hAnsi="Times Armenian"/>
          <w:color w:val="000000"/>
          <w:lang w:val="en-US"/>
        </w:rPr>
        <w:t>å»ïáõÃÛáõÝÝ»ñÇ ë³ÑÙ³ÝÝ»ñÇ ³íïáÙáµÇÉ³ÛÇÝ ³Ýó³Ï»ï»ñáõÙ</w:t>
      </w:r>
      <w:r>
        <w:rPr>
          <w:rFonts w:cs="Times Armenian" w:ascii="Times Armenian" w:hAnsi="Times Armenian"/>
          <w:lang w:val="en-US"/>
        </w:rPr>
        <w:t xml:space="preserve"> ³íïáµáõëÇ/³íïáµáõëÝ»ñÇ Å³Ù³ÝÙ³Ý, Ï³Ý·³éÇ ¨ Ù»ÏÝÙ³Ý  Å³ÙÏ»ïÝ»ñÁ,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.·) Ï³ÝáÝ³íáñ »ñÃáõÕáõ ëÏµÝ³Ï³Ý ¨ í»ñçÝ³Ï³Ý Ï»ï»ñÇ Ñ»é³íáñáõÃÛáõÝÁ áõÕÇÕ Ñ³Õáñ¹³ÏóáõÃÛ³Ùµ ¨ Ûáõñ³ù³ÝãÛáõñ Ï³Ý·³éÇ Ï»ï»ñÇ ÙÇç¨,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.¹) ÷áË³¹ñáÕÇ ÏáÕÙÇó Çñ³Ï³Ý³óíáÕ »ñÃ»ñÇ å³ñµ»ñ³Ï³ÝáõÃÛáõÝÁ ¨ Ñ³×³Ë³Ï³ÝáõÃÛáõÝÁ,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.») áõÕ¨áñÝ»ñÇ ÷áË³¹ñÙ³Ý ë³Ï³·Ý»ñÁ ÷áË³¹ñáÕÝ»ñÇ ·ñ³ÝóÙ³Ý å»ïáõÃÛáõÝÝ»ñÇ ³½·³ÛÇÝ ï³ñ³¹ñ³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4. Ð³ÛïÁ µ³í³ñ³ñ»Éáõ ¹»åùáõÙ ä³ÛÙ³Ý³íáñíáÕ ÏáÕÙ»ñÇó Ù»ÏÇ Çñ³í³ëáõ Ù³ñÙÇÝÁ 10-ûñÛ³ Å³ÙÏ»ïáõÙ ·ñ³íáñ ï»Õ»Ï³óÝáõÙ ¿ ÙÛáõë ä³ÛÙ³Ý³íáñíáÕ ÏáÕÙÇ Çñ³í³ëáõ Ù³ñÙÝÇÝ ÁÝ¹áõÝí³Í áñáßÙ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5. ÂáõÛÉïíáõÃÛáõÝ ëï³Ý³Éáõ Ñ³ÛïÁ Ï³ñáÕ ¿ Ù»ñÅí»É 10-ûñÛ³ Å³ÙÏ»ïáõÙ` ä³ÛÙ³Ý³íáñíáÕ ÏáÕÙ»ñÇ Ý»ñå»ï³Ï³Ý ûñ»Ýë¹ñáõÃÛ³Ý å³Ñ³ÝçÝ»ñÇ Ñ³Ù³Ó³ÛÝ Ï³Ù Ý³ËÏÇÝáõÙ ×³Ý³å³ñÑ³ÛÇÝ ³Ýíï³Ý·áõÃÛ³Ý ûñ»Ýë¹ñáõÃÛáõÝÁ Ë³Ëï»Éáõ ¹»å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6. Ì³é³ÛáõÃÛ³Ý å³Ñ³Ýç³ñÏÇ µ³ó³Ï³ÛáõÃÛ³Ý Ï³Ù ³Ýµ³í³ñ³ñáõÃÛ³Ý ¹»åùáõÙ ÷áË³¹ñáÕÁ å»ïù ¿ Çñ »ñÏñÇ Çñ³í³ëáõ Ù³ñÙÝÇÝ ·ñ³íáñ ï»Õ»Ï³óÝÇ ·áñÍáõÝ»áõÃÛáõÝÁ ¹³¹³ñ»óÝ»Éáõ Ù³ëÇÝ ·áñÍáõÝ»áõÃÛáõÝÁ ¹³¹³ñ»óÝ»Éáõó Ù»Ï ³ÙÇë ³é³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7. öáË³¹ñáõÙÝ Çñ³Ï³Ý³óÝ»Éáõó Ññ³Å³ñí³Í ÷áË³¹ñáÕÇ ·ñ³ÝóÙ³Ý »ñÏñÇ Çñ³í³ëáõ Ù³ñÙÇÝÁ Ù»Ï ³Ùëí³ ÁÝÃ³óùáõÙ ï»Õ»Ï³óÝáõÙ ¿ ³Û¹ Ù³ëÇÝ ÙÛáõë ä³ÛÙ³Ý³íáñíáÕ ÏáÕÙÇ Çñ³í³ëáõ Ù³ñÙÝ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8. îñ³Ýëåáñï³ÛÇÝ ÃáõÛÉïíáõÃÛáõÝÁ Ñ³Ý¹Çë³ÝáõÙ ¿ ³ÝÑ³ï³Ï³Ý, ¨ ¹ñ³ ÷áË³ÝóáõÙÁ ³ÛÉ ïñ³Ýëåáñï³ÛÇÝ ÷áË³¹ñáÕÇ Ï³Ù »ññáñ¹ ÏáÕÙÇ ³ñ·»ÉíáõÙ ¿:</w:t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àã Ï³ÝáÝ³íáñ áõÕ¨áñ³÷áË³¹ñáõÙÝ»ñ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êáõÛÝ Ð³Ù³Ó³ÛÝ³·ñÇ ÑÇÙ³Ý íñ³ áã Ï³ÝáÝ³íáñ áõÕ¨áñ³÷áË³¹ñáõÙÝ»ñ Çñ³Ï³Ý³óÝ»Éáõ Ñ³Ù³ñ ÃáõÛÉïíáõÃÛáõÝ ãÇ å³Ñ³Ýç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ÂáõÛÉïíáõÃÛáõÝ ãÇ å³Ñ³ÝçíáõÙ Ý³¨.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³Ýë³ñù ³íïáµáõëÇ ÷áË³ñÇÝ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Ë³÷³Ýí³Í ïñ³Ýëåáñï³ÛÇÝ ÙÇçáóÝ»ñÇ ÷áË³ñÇÝÙ³Ý Ýå³ï³Ïáí ÙÛáõë »ñÏÇñ áõÕ¨áñíáÕ ïñ³Ýëåáñï³ÛÇÝ ÙÇçáóÇ ¹³ï³ñÏ í³½ùÇ Ñ³Ù³ñ, ÇÝãå»ë Ý³¨ Ýáñá·áõÙÇó Ñ»ïá Ñ»ï í»ñ³¹³ñÓáÕ ïñ³Ýëåáñï³ÛÇÝ ÙÇçáóÝ»ñÇ ¹³ï³ñÏ í³½ù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³ÛÝ ïñ³Ýëåáñï³ÛÇÝ ÙÇçáóÝ»ñÇ (Ýáñ Ï³Ù ·áñÍ³Íí³Í) ³é³çÇÝ í³½ùÇ Ñ³Ù³ñ, áñáÝù áõÝ»Ý ó³ÝÏ³ó³Í »ñÏñÇ Ñ³Ù³å³ï³ëË³Ý ·»ñ³ï»ëãáõÃÛáõÝÝ»ñÇ ÏáÕÙÇó ïñí³Í ³ñï³Ñ³ÝÙ³Ý ·ñ³ÝóÙ³Ý Ñ³Ù³ñ³ÝÇßÝ»ñ, ¨ »Ã» ¹ñ³Ýù ß³ñÅíáõÙ »Ý ¹»åÇ ä³ÛÙ³Ý³íáñíáÕ ÏáÕÙ»ñÇó Ù»ÏÇ ï³ñ³Íù, áñï»Õ å»ïù ¿ Ï³ï³ñíÇ ïíÛ³É ïñ³Ýëåáñï³ÛÇÝ ÙÇçáóÇ ·ñ³Ýó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÷ñÏ³ñ³ñ³Ï³Ý Ï³Ù í»ñ³Ï³Ý·ÝÙ³Ý ³ßË³ï³ÝùÝ»ñÇ Ñ³Ù³ñ Ý³Ë³ï»ëí³Í ïñ³Ýëåáñï³ÛÇÝ ÙÇçáóÝ»ñÇ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2. àã Ï³ÝáÝ³íáñ áõÕ¨áñ³÷áË³¹ñáõÙÝ»ñÁ å»ïù ¿ Çñ³Ï³Ý³óí»Ý ÑëÏÇã ÷³ëï³ÃÕÃÇ (áõÕ¨áñÝ»ñÇ óáõó³ÏÇ) ³éÏ³ÛáõÃÛ³Ý ¹»åù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àã Ï³ÝáÝ³íáñ áõÕ¨áñ³÷áË³¹ñáõÙÝ»ñÇ ÁÝÃ³óùáõÙ ³ñ·»ÉíáõÙ ¿ áõÕ¨áñÝ»ñ (µ³ó³éáõÃÛ³Ùµ ÑëÏÇã ÷³ëï³ÃÕÃáõÙ Ýßí³Í áõÕ¨áñÝ»ñÇ) Ýëï»óÝ»É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´»éÝ³÷áË³¹ñ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ºñÏÏáÕÙ ¨ ï³ñ³ÝóÇÏ, ÇÝãå»ë Ý³¨ »ññáñ¹ å»ïáõÃÛáõÝÝ»ñ Ï³Ù »ññáñ¹ å»ïáõÃÛáõÝÝ»ñÇó µ»éÝ³÷áË³¹ñáõÙÝ»ñÁ Ï³ï³ñíáõÙ »Ý ³é³Ýó ÃáõÛÉïíáõÃÛ³Ý: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ìï³Ý·³íáñ µ»éÝ»ñÇ ÷áË³¹ñ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FF0000"/>
          <w:lang w:val="en-US"/>
        </w:rPr>
      </w:pPr>
      <w:r>
        <w:rPr>
          <w:rFonts w:cs="Times Armenian" w:ascii="Times Armenian" w:hAnsi="Times Armenian"/>
          <w:lang w:val="en-US"/>
        </w:rPr>
        <w:t xml:space="preserve">1. ä³ÛÙ³Ý³íáñíáÕ ÏáÕÙ»ñÇ ÙÇç¨ Ñ»ï¨Û³É µ»éÝ»ñÇ ÷áË³¹ñáõÙÁ. ½»Ýù, ½ÇÝ³ÙÃ»ñù, ÙÇçáõÏ³ÛÇÝ, é³¹Çá³ÏïÇí ûµÛ»ÏïÝ»ñ ¨ ï³ññ»ñ, ÙÇçáõÏ³ÛÇÝ ÝÛáõÃ»ñ, é³¹Çá³ÏïÇí Ã³÷áÝÝ»ñ, Ñ³Ýù³ÝÛáõÃ»ñ (Ñ³Ý³ÍáÝ»ñ), áñáÝóÇó ·áñÍÝ³Ï³ÝáõÙ ÑÝ³ñ³íáñ ¿ ëï³Ý³É ÙÇçáõÏ³ÛÇÝ </w:t>
      </w:r>
      <w:r>
        <w:rPr>
          <w:rFonts w:cs="Times Armenian" w:ascii="Times Armenian" w:hAnsi="Times Armenian"/>
          <w:color w:val="000000"/>
          <w:lang w:val="en-US"/>
        </w:rPr>
        <w:t>ÝÛáõÃ»ñ, ¨ ³ÛÝ ³Ù»ÝÁ,</w:t>
      </w:r>
      <w:r>
        <w:rPr>
          <w:rFonts w:cs="Times Armenian" w:ascii="Times Armenian" w:hAnsi="Times Armenian"/>
          <w:lang w:val="en-US"/>
        </w:rPr>
        <w:t xml:space="preserve"> ÇÝã å³ïñ³ëïí³Í ¿ ÙÇçáõÏ³ÛÇÝ ÝÛáõÃ»ñÇó ¨ é³¹Çá³ÏïÇí ï³ññ»ñÇó Ï³Ù å³ñáõÝ³ÏáõÙ ¿ ¹ñ³Ýù áñå»ë µ³ÕÏ³óáõóÇã Ù³ë, </w:t>
      </w:r>
      <w:r>
        <w:rPr>
          <w:rFonts w:cs="Times Armenian" w:ascii="Times Armenian" w:hAnsi="Times Armenian"/>
          <w:color w:val="000000"/>
          <w:lang w:val="en-US"/>
        </w:rPr>
        <w:t>ÇÝãå»ë Ý³¨ ÙÇçáõÏ³ÛÇÝ ï»ËÝáÉá·Ç³Ý»ñÇ Ï³Ù Ýááõ-Ñ³áõÇ ÷áË³¹ñáõÙÁ Ï³Ù ¹ñ³Ýó ï³ñ³ÝóáõÙÁ ä³ÛÙ³Ý³íáñíáÕ ÏáÕÙ»ñÇó Ûáõñ³ù³ÝãÛáõñÇ ï³ñ³Íùáí å³Ñ³ÝçáõÙ ¿ Ñ³ïáõÏ ÃáõÛÉïíáõÃÛáõ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 xml:space="preserve">2. öáË³¹ñáÕÁ ·»ñ³ï»ëãáõÃÛáõÝÝ»ñÇó Ñ³ïáõÏ ÃáõÛÉïíáõÃÛáõÝÁ å»ïù ¿ ëï³Ý³ </w:t>
      </w:r>
      <w:r>
        <w:rPr>
          <w:rFonts w:cs="Times Armenian" w:ascii="Times Armenian" w:hAnsi="Times Armenian"/>
          <w:color w:val="000000"/>
          <w:lang w:val="en-US"/>
        </w:rPr>
        <w:t>ÙÛáõë ä³ÛÙ³Ý³íáñíáÕ ÏáÕÙÇ ûñ»Ýë¹ñáõÃÛ³ÝÁ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Ø³ñ¹áõ ³éáÕçáõÃÛ³Ý Ñ³Ù³ñ íï³Ý·³íáñ Ï³Ù µáõë³Ï³Ý ¨ Ï»Ý¹³Ý³Ï³Ý ³ßË³ñÑÇ Ñ³Ù³ñ íÝ³ë³Ï³ñ íï³Ý·³íáñ µ»éÝ»ñÇ Ý»ñÏñÙ³Ý ¹»åùáõÙ ÷áË³¹ñáÕÇó í»ñóíáõÙ ¿ µ»éÝ»ñÇ Ý»ñÏñÙ³Ý ¨ ï³ñ³ÝóÙ³Ý ÃáõÛÉïí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4. ºÃ» ëáõÛÝ Ñá¹í³ÍÇ 1-ÇÝ ¨ 2-ñ¹ Ï»ï»ñáõÙ Ýßí³Í ÃáõÛÉïíáõÃÛ³Ý Ù»ç Ýßí³Í ¿ ÷áË³¹ñÙ³Ý »ñÃáõÕÇÝ, ³å³ ÷áË³¹ñáõÙÝ Çñ³Ï³Ý³óíáõÙ ¿ ³Û¹ »ñÃáõÕáí: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>Î³µáï³Å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³µáï³ÅÁ ³ñ·»ÉíáõÙ ¿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¶³ÝÓáõÙÝ»ñ ¨ Ñ³ñÏ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ä³ÛÙ³Ý³íáñíáÕ ÏáÕÙ»ñÇó Ù»ÏÇ ï³ñ³ÍùáõÙ ·ñ³Ýóí³Í ¨ ëáõÛÝ Ð³Ù³Ó³ÛÝ³·ñÇ Ñ³Ù³Ó³ÛÝ ÙÛáõë ä³ÛÙ³Ý³íáñíáÕ ÏáÕÙÇ ï³ñ³ÍùáõÙ ÷áË³¹ñáõÙÝ»ñ Çñ³Ï³Ý³óÝáÕ ïñ³Ýëåáñï³ÛÇÝ ÙÇçáóÝ»ñÁ, ³Û¹ ÃíáõÙ` Ã»Ã¨ Ù³ñ¹³ï³ñ ³íïáÙ»ù»Ý³Ý»ñÁ, ÷áË³¹³ñÓáõÃÛ³Ý ÑÇÙáõÝùÝ»ñáí ³½³ïíáõÙ »Ý ÁÝ¹Ñ³Ýáõñ û·ï³·áñÍÙ³Ý ³íïáÙáµÇÉ³ÛÇÝ ×³Ý³å³ñÑÝ»ñÇó û·ïí»Éáõ Ñ³Ù³ñ ë³ÑÙ³Ýí³Í Ñ³ñÏ»ñÇó Ï³Ù ·³ÝÓáõÙÝ»ñÇó, ÇÝãå»ë Ý³¨ ³Û¹ ä³ÛÙ³Ý³íáñíáÕ ÏáÕÙÇ ³½·³ÛÇÝ ûñ»Ýë¹ñáõÃÛ³Ùµ ë³ÑÙ³Ýí³Í µáÉáñ Ñ³ïáõÏ ·³ÝÓáõÙÝ»ñÇó Ï³Ù ïáõñù»ñÇó, µ³ó³éáõÃÛ³Ùµ`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í×³ñáíÇ ×³Ý³å³ñÑÝ»ñÇ »ÝÃ³Ï³éáõóí³ÍùÝ»ñÇ û·ï³·áñÍÙ³Ý Ñ³Ù³ñ Ï³ï³ñíáÕ ·³ÝÓáõÙÝ»ñÇ (ïáõñù»ñ ³é¨ïñ³ÛÇÝ ×³Ý³å³ñÑÝ»ñÇ, Ï³ÙáõñçÝ»ñÇ ¨ ÃáõÝ»ÉÝ»ñÇ û·ï³·áñÍÙ³Ý Ñ³Ù³ñ), »Ã» Ï³Ý ³ÛÉÁÝïñ³Ýù³ÛÇÝ ³Ýí×³ñ ×³Ý³å³ñÑ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³ÛÝ ä³ÛÙ³Ý³íáñíáÕ ÏáÕÙÇ ³½·³ÛÇÝ ûñ»Ýë¹ñáõÃÛ³Ùµ ë³ÑÙ³Ýí³Í` ïñ³Ýëåáñï³ÛÇÝ ÙÇçáóÇ ³é³í»É³·áõÛÝ ÏßéÇ, ã³÷»ñÇ Ï³Ù µ»éÝí³ÍáõÃÛ³Ý ·»ñ³½³ÝóÙ³Ý Ñ³Ù³ñ Ï³ï³ñíáÕ ·³ÝÓáõÙÝ»ñÇ, áñÇ ï³ñ³Íùáí Çñ³Ï³Ý³óíáõÙ ¿ ÷áË³¹ñ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êáõÛÝ Ð³Ù³Ó³ÛÝ³·ñÇ ÑÇÙ³Ý íñ³ ÷áË³¹ñáõÙÝ»ñ Çñ³Ï³Ý³óÝ»ÉÇë ÷áË³¹³ñÓáõÃÛ³Ý ÑÇÙáõÝùÝ»ñáí Ù³ùë³ÛÇÝ í×³ñÝ»ñÇó ¨ Ñ³ñÏ»ñÇó ³½³ïíáõÙ »Ý ÙÛáõë ä³ÛÙ³Ý³íáñíáÕ ÏáÕÙÇ ï³ñ³Íù Ý»ñÙáõÍíáÕ Ñ»ï¨Û³É ³åñ³ÝùÝ»ñÁ.</w:t>
      </w:r>
    </w:p>
    <w:p>
      <w:pPr>
        <w:pStyle w:val="Normal"/>
        <w:tabs>
          <w:tab w:val="clear" w:pos="708"/>
          <w:tab w:val="left" w:pos="-180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ïñ³Ýëåáñï³ÛÇÝ ÙÇçáóÝ ³ñï³¹ñáÕÇ ÏáÕÙÇó ï»Õ³¹ñí³Í í³é»É³ÝÛáõÃÇ ëï³Ý¹³ñï µ³ù»ñáõÙ ·ïÝíáÕ í³é»É³ÝÛáõÃ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µ) í³é»ÉÇù³ùë³ÛáõÕ³ÛÇÝ</w:t>
      </w:r>
      <w:r>
        <w:rPr>
          <w:rFonts w:cs="Times Armenian" w:ascii="Times Armenian" w:hAnsi="Times Armenian"/>
          <w:color w:val="000000"/>
          <w:lang w:val="en-US"/>
        </w:rPr>
        <w:t xml:space="preserve"> ÝÛáõÃ»ñÁ`</w:t>
      </w:r>
      <w:r>
        <w:rPr>
          <w:rFonts w:cs="Times Armenian" w:ascii="Times Armenian" w:hAnsi="Times Armenian"/>
          <w:lang w:val="en-US"/>
        </w:rPr>
        <w:t xml:space="preserve"> ³ÛÝ ù³Ý³Ïáí, áñÝ ³ÝÑñ³Å»ßï ¿ ÷áË³¹ñÙ³Ý ÁÝÃ³óùáõÙ ïíÛ³É ïñ³Ýëåáñï³ÛÇÝ ÙÇçáóÇ ß³Ñ³·áñÍÙ³Ý Ñ³Ù³ñ,</w:t>
      </w:r>
    </w:p>
    <w:p>
      <w:pPr>
        <w:pStyle w:val="Normal"/>
        <w:tabs>
          <w:tab w:val="clear" w:pos="708"/>
          <w:tab w:val="left" w:pos="-252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³ÛÝ å³Ñ»ëï³Ù³ë»ñÁ ¨ ·áñÍÇùÝ»ñÁ, áñáÝù Ý³Ë³ï»ëí³Í »Ý ïíÛ³É ïñ³Ýëåáñï³ÛÇÝ ÙÇçáóÇ ÁÝÃ³óÇÏ í»ñ³Ýáñá·Ù³Ý Ñ³Ù³ñ Ï³Ù ³ÝÑñ³Å»ßï »Ý ÙÛáõë ä³ÛÙ³Ý³íáñíáÕ ÏáÕÙÇ ï³ñ³ÍùáõÙ ·ïÝíáÕ íÝ³ëí³Í ïñ³Ýëåáñï³ÛÇÝ ÙÇçáóÁ í»ñ³Ýáñá·»Éáõ Ñ³Ù³ñ:</w:t>
      </w:r>
    </w:p>
    <w:p>
      <w:pPr>
        <w:pStyle w:val="Normal"/>
        <w:tabs>
          <w:tab w:val="clear" w:pos="708"/>
          <w:tab w:val="left" w:pos="-1980" w:leader="none"/>
        </w:tabs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¶áñÍÇùÝ»ñÁ ¨ ãû·ï³·áñÍí³Í å³Ñ»ëï³Ù³ë»ñÁ »ÝÃ³Ï³ »Ý Ñ»ï ³ñï³Ñ³ÝÙ³Ý ä³ÛÙ³Ý³íáñíáÕ ÏáÕÙÇ ï³ñ³ÍùÇó: öáË³ñÇÝí³Í å³Ñ»ëï³Ù³ë»ñÁ ¨ë »ÝÃ³Ï³ »Ý Ñ»ï ³ñï³Ñ³ÝÙ³Ý Ï³Ù å»ïù ¿ áãÝã³óí»Ý ïíÛ³É ä³ÛÙ³Ý³íáñíáÕ ÏáÕÙÇ Ù³ùë³ÛÇÝ Ù³ñÙÇÝÝ»ñÇ ÑëÏáÕáõÃÛ³Ý Ý»ñù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ÎßÇéÁ ¨ »½ñ³ã³÷ù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îñ³Ýëåáñï³ÛÇÝ ÙÇçáóÇ ÏßÇéÁ, Ý»ñ³éÛ³É ëéÝáõ µ»éÝí³ÍáõÃÛáõÝÁ, ¨ »½ñ³ã³÷ù»ñÁ å»ïù ¿ Ñ³Ù³å³ï³ëË³Ý»Ý ïñ³Ýëåáñï³ÛÇÝ ÙÇçáóÇ å³ßïáÝ³å»ë ·ñ³Ýóí³Í óáõóÇãÇÝ ¨ ãå»ïù ¿ ·»ñ³½³Ýó»Ý ÁÝ¹áõÝáÕ ÎáÕÙÇ ûñ»Ýë¹ñáõÃÛ³Ùµ Ý³Ë³ï»ëí³Í ë³ÑÙ³Ý³÷³ÏáõÙÝ»ñÁ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2. êáõÛÝ Ð³Ù³Ó³ÛÝ³·ñÇ ¹ñáõÛÃÝ»ñÇ Ñ³Ù³Ó³ÛÝ ³íïáÙáµÇÉ³ÛÇÝ ÷áË³¹ñáõÙ Çñ³Ï³Ý³óÝ»Éáõ ¹»åùáõÙ, »ñµ µ»éÝí³Í Ï³Ù ãµ»éÝí³Í ïñ³Ýëåáñï³ÛÇÝ ÙÇçáóÇ ÏßÇéÁ ¨/Ï³Ù »½ñ³ã³÷ù»ñÁ </w:t>
      </w:r>
      <w:r>
        <w:rPr>
          <w:rFonts w:cs="Times Armenian" w:ascii="Times Armenian" w:hAnsi="Times Armenian"/>
          <w:color w:val="000000"/>
          <w:lang w:val="en-US"/>
        </w:rPr>
        <w:t>·»ñ³½³ÝóáõÙ »Ý ÁÝ¹áõÝáÕ »ñÏñáõÙ ·áñÍáÕ ë³ÑÙ³Ý³÷³ÏáõÙÝ»ñÁ,</w:t>
      </w:r>
      <w:r>
        <w:rPr>
          <w:rFonts w:cs="Times Armenian" w:ascii="Times Armenian" w:hAnsi="Times Armenian"/>
          <w:lang w:val="en-US"/>
        </w:rPr>
        <w:t xml:space="preserve"> ³ÝÑñ³Å»ßï ¿ Ñ³ïáõÏ ÃáõÛÉïíáõÃÛáõÝ (Ñ³ÝÓÝ³ñ³ñ³·Çñ)` ïñí³Í ³Û¹ »ñÏñÇ Ñ³Ù³å³ï³ëË³Ý ·»ñ³ï»ëãáõÃÛ³Ý ÏáÕÙÇó` ä³ÛÙ³Ý³íáñíáÕ ÏáÕÙÇ ³½·³ÛÇÝ ûñ»Ýë¹ñáõÃÛ³Ý Ñ³Ù³å³ï³ëË³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³Ù³å³ï³ëË³ÝáõÃÛáõÝÁ ³½·³ÛÇÝ ûñ»Ýë¹ñáõÃÛ³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ä³ÛÙ³Ý³íáñíáÕ ÏáÕÙ»ñÇ ïñ³Ýëåáñï³ÛÇÝ ÷áË³¹ñáÕÝ»ñÁ ¨ Ýñ³Ýó í³ñáñ¹³Ï³Ý ³ÝÓÝ³Ï³½Ù»ñÁ ÙÛáõë ä³ÛÙ³Ý³íáñíáÕ ÏáÕÙÇ ï³ñ³ÍùáõÙ ·ïÝí»Éáõ Å³Ù³Ý³Ï å³ñï³íáñ »Ý å³Ñå³Ý»É ³ÛÝ å³ñï³íáñáõÃÛáõÝÝ»ñÁ, áñáÝù µËáõÙ »Ý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³ÛÝ ÙÇç³½·³ÛÇÝ å³ÛÙ³Ý³·ñ»ñÇó, áñáÝó Ýñ³Ýù Ù³ëÝ³ÏóáõÙ »Ý,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ëáõÛÝ Ð³Ù³Ó³ÛÝ³·ñÇó,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³½·³ÛÇÝ ûñ»Ýë¹ñáõÃÛáõÝ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2. êáõÛÝ Ñá¹í³ÍÇ 1-ÇÝ Ï»ïÇ ¹ñáõÛÃÝ»ñÁ ÝáõÛÝ Ó¨áí ï³ñ³ÍíáõÙ »Ý »ñÏáõ ä³ÛÙ³Ý³íáñíáÕ ÏáÕÙ»ñÇ ÷áË³¹ñáÕÝ»ñÇ íñ³` ³½·³ÛÇÝ å³ïÏ³Ý»ÉáõÃÛ³Ý Ï³Ù ÑÇÙÝ³¹ñÙ³Ý í³ÛñÇ Ñ»ï Ï³åí³Í Ëïñ³Ï³ÝáõÃÛáõÝÇó Ëáõë³÷»Éáõ Ýå³ï³Ïáí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Ê³ËïáõÙÝ»ñ ¨ å³ïÅ³ÙÇçáó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Û³ëï³ÝÇ Ð³Ýñ³å»ïáõÃÛ³Ý Ï³Ù ìñ³ëï³ÝÇ å»ï³Ï³Ý ï³ñ³ÍùáõÙ ÑÇÙÝ³¹ñí³Í ÷áË³¹ñáÕÇ ÏáÕÙÇó ëáõÛÝ Ð³Ù³Ó³ÛÝ³·ñÇ ¹ñáõÛÃÝ»ñÇ ó³ÝÏ³ó³Í Ë³ËïÙ³Ý ¹»åùáõÙ ³ÛÝ ä³ÛÙ³Ý³íáñíáÕ ÏáÕÙÁ, áñÇ ï³ñ³ÍùáõÙ ï»ÕÇ ¿ áõÝ»ó»É Ë³ËïáõÙÁ, áñÇ ¹»åùáõÙ ã»Ý Ë³Ëïí»É ³½·³ÛÇÝ ûñ»Ýë¹ñ³Ï³Ý ÁÝÃ³ó³Ï³ñ·»ñÁ, ÙÛáõë ä³ÛÙ³Ý³íáñíáÕ ÏáÕÙÇÝ Ñ³ÛïÝáõÙ ¿ Ï³ï³ñí³ÍÇ Ù³ëÇÝ, áñÝ ¿É, Ñ³Ù³Ó³ÛÝ Çñ ³½·³ÛÇÝ ûñ»Ýë¹ñáõÃÛ³Ý, å»ïù ¿ Ó»éÝ³ñÏÇ ³ÝÑñ³Å»ßï ÙÇçáóÝ»ñ: ä³ÛÙ³Ý³íáñíáÕ ÏáÕÙ»ñÁ ÙÇÙÛ³Ýó Ïï»Õ»Ï³óÝ»Ý ÁÝ¹áõÝí³Í å³ïÅ³ÙÇçáóÝ»ñÇ Ù³ë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Ê³éÁ Ñ³ÝÓÝ³ÅáÕáí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1. ä³ÛÙ³Ý³íáñíáÕ ÏáÕÙ»ñÇ Çñ³í³ëáõ Ù³ñÙÇÝÝ»ñÁ ëï»ÕÍáõÙ »Ý Ê³éÁ Ñ³ÝÓÝ³ÅáÕáí, áñÇ Ýå³ï³ÏÝ ¿ ³å³Ñáí»É.  </w:t>
      </w:r>
    </w:p>
    <w:p>
      <w:pPr>
        <w:pStyle w:val="Normal"/>
        <w:tabs>
          <w:tab w:val="clear" w:pos="708"/>
          <w:tab w:val="left" w:pos="-144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ëáõÛÝ Ð³Ù³Ó³ÛÝ³·ñÇ ÏÇñ³éÙ³Ý ¨ Ù»ÏÝ³µ³ÝÙ³Ý Ñ»ï Ï³åí³Í ÁÝÃ³óÇÏ Ñ³ñó»ñÇ ÉáõÍáõÙÁ,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µ) ëáõÛÝ Ð³Ù³Ó³ÛÝ³·ñÇ Çñ³·áñÍÙ³Ý ³ñ¹ÛáõÝùÝ»ñÇ ùÝÝ³ñÏáõÙÁ ¨ ³íïáÙáµÇÉ³ÛÇÝ ÷áË³¹ñáõÙÝ»ñÇ ½³ñ·³óÙ³Ý Ñ³Ù³ñ ³é³ç³ñÏáõÃÛáõÝÝ»ñ Ý»ñÏ³Û³óÝ»É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ëáõÛÝ Ð³Ù³Ó³ÛÝ³·ñáõÙ ÷á÷áËáõÃÛáõÝÝ»ñ ¨ Éñ³óáõÙÝ»ñ Ï³ï³ñ»Éáõ Ù³ëÇÝ ³é³ç³ñÏáõÃÛáõÝÝ»ñ Ý³Ë³å³ïñ³ëï»É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2. Ê³éÁ Ñ³ÝÓÝ³ÅáÕáíÁ Ñ³Ý¹ÇåáõÙ ¿ ä³ÛÙ³Ý³íáñíáÕ ÏáÕÙ»ñÇó Ù»ÏÇ Çñ³í³ëáõ Ù³ñÙÝÇ ËÝ¹ñ³Ýùáí, ë³Ï³ÛÝ áã å³Ï³ë, ù³Ý ï³ñ»Ï³Ý Ù»Ï ³Ý·³Ù` Ñ³çáñ¹³µ³ñ ä³ÛÙ³Ý³íáñíáÕ ÏáÕÙ»ñÇó Ù»ÏÇ ï³ñ³ÍùáõÙ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öá÷áËáõÃÛáõÝ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ä³ÛÙ³Ý³íáñíáÕ ÏáÕÙ»ñÇó Ûáõñ³ù³ÝãÛáõñÁ Ï³ñáÕ ¿ ³é³ç³ñÏ»É ëáõÛÝ Ð³Ù³Ó³ÛÝ³·ñáõÙ Ï³ï³ñ»É ÷á÷áËáõÃÛáõÝÝ»ñ Ï³Ù Éñ³óáõÙÝ»ñ, áñáÝù ÏÓ¨³Ï»ñåí»Ý ³é³ÝÓÇÝ ³ñÓ³Ý³·ñáõÃÛ³Ùµ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ñÓ³Ý³·ñáõÃÛáõÝÁ ÏÑ³Ý¹Çë³Ý³ ëáõÛÝ Ð³Ù³Ó³ÛÝ³·ñÇ ³Ýµ³Å³Ý»ÉÇ Ù³ëÁ ¨ áõÅÇ Ù»ç ÏÙïÝÇ ëáõÛÝ Ð³Ù³Ó³ÛÝ³·ñÇ áõÅÇ Ù»ç ÙïÝ»Éáõ Ñ³Ù³ñ Ý³Ë³ï»ëí³Í Ï³ñ·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àõÅÇ Ù»ç ÙïÝ»ÉÁ ¨ ·áñÍáÕáõÃÛ³Ý Å³ÙÏ»ï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êáõÛÝ Ð³Ù³Ó³ÛÝ³·ÇñÝ áõÅÇ Ù»ç ¿ ÙïÝáõÙ ÎáÕÙ»ñÇ ÏáÕÙÇó ¹ñ³ áõÅÇ Ù»ç ÙïÝ»Éáõ Ñ³Ù³ñ ³ÝÑñ³Å»ßï Ý»ñå»ï³Ï³Ý ÁÝÃ³ó³Ï³ñ·»ñÇ Ï³ï³ñÙ³Ý Ù³ëÇÝ í»ñçÇÝ Í³ÝáõóÙ³Ý ëï³óÙ³Ý ûñí³Ý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êáõÛÝ Ð³Ù³Ó³ÛÝ³·ÇñÁ ÏÝùíáõÙ ¿ ³Ýáñáß Å³ÙÏ»ïáí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3. ä³ÛÙ³Ý³íáñíáÕ ÏáÕÙ»ñÇó Ûáõñ³ù³ÝãÛáõñÁ Ï³ñáÕ ¿ ó³ÝÏ³ó³Í Å³Ù³Ý³Ï ÙÛáõë ä³ÛÙ³Ý³íáñíáÕ ÏáÕÙÇÝ Í³Ýáõó»É ëáõÛÝ Ð³Ù³Ó³ÛÝ³·ñÇ ·áñÍáÕáõÃÛáõÝÁ ¹³¹³ñ»óÝ»Éáõ Ù³ëÇÝ: ²Û¹ ¹»åùáõÙ ëáõÛÝ Ð³Ù³Ó³ÛÝ³·ñÇ ·áñÍáÕáõÃÛáõÝÁ ¹³¹³ñáõÙ ¿ ÙÛáõë ä³ÛÙ³Ý³íáñíáÕ ÏáÕÙÇ </w:t>
      </w:r>
      <w:r>
        <w:rPr>
          <w:rFonts w:cs="Times Armenian" w:ascii="Times Armenian" w:hAnsi="Times Armenian"/>
          <w:color w:val="000000"/>
          <w:lang w:val="en-US"/>
        </w:rPr>
        <w:t>ÏáÕÙÇó</w:t>
      </w:r>
      <w:r>
        <w:rPr>
          <w:rFonts w:cs="Times Armenian" w:ascii="Times Armenian" w:hAnsi="Times Armenian"/>
          <w:color w:val="FF0000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Í³ÝáõóáõÙÁ ëï³Ý³Éáõó 6 (í»ó) ³ÙÇë Ñ»ïá, »Ã» Ýßí³Í Å³ÙÏ»ïáõÙ ÎáÕÙ»ñÇ ÷áË³¹³ñÓ Ñ³Ù³Ó³ÛÝáõÃÛ³Ùµ Í³ÝáõóáõÙÁ Ñ»ï ãÇ í»ñóíáõÙ:</w:t>
      </w:r>
    </w:p>
    <w:p>
      <w:pPr>
        <w:pStyle w:val="BodyTextIndent3"/>
        <w:rPr/>
      </w:pPr>
      <w:r>
        <w:rPr/>
        <w:t>4. êáõÛÝ Ð³Ù³Ó³ÛÝ³·ñÇ áõÅÇ Ù»ç ÙïÝ»Éáõ å³ÑÇó áõÅÁ Ïáñóñ³Í ¿ ×³Ý³ãíáõÙ 1997Ã. Ù³ÛÇëÇ 3-Ç` §Ð³Û³ëï³ÝÇ Ð³Ýñ³å»ïáõÃÛ³Ý Î³é³í³ñáõÃÛ³Ý ¨ ìñ³ëï³ÝÇ Î³é³í³ñáõÃÛ³Ý ÙÇç¨ ÙÇç³½·³ÛÇÝ ³íïáÙáµÇÉ³ÛÇÝ Ñ³Õáñ¹³ÏóáõÃÛ³Ý Ù³ëÇÝ¦ Ð³Ù³Ó³ÛÝ³·ÇñÁ ¨ 2005Ã. ë»åï»Ùµ»ñÇ 29-Ç` §1997Ã. Ù³ÛÇëÇ 3-ÇÝ ºñ¨³Ý ù³Õ³ùáõÙ ëïáñ³·ñí³Í Ð³Û³ëï³ÝÇ Ð³Ýñ³å»ïáõÃÛ³Ý Î³é³í³ñáõÃÛ³Ý ¨ ìñ³ëï³ÝÇ Î³é³í³ñáõÃÛ³Ý ÙÇç¨ ÙÇç³½·³ÛÇÝ ³íïáÙáµÇÉ³ÛÇÝ Ñ³Õáñ¹³ÏóáõÃÛ³Ý Ù³ëÇÝ Ð³Ù³Ó³ÛÝ³·ñáõÙ ÷á÷áËáõÃÛáõÝÝ»ñ Ï³ï³ñ»Éáõ Ù³ëÇÝ¦ ²ñÓ³Ý³·ñáõÃÛáõÝ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Æ Ñ³í³ëïáõÙÝ í»ñá·ñÛ³ÉÇ` å³ïß³× Ï³ñ·áí ÉÇ³½áñí³Í Ý»ñùáëïáñ³·ñÛ³É Ý»ñÏ³Û³óáõóÇãÝ»ñÁ ëïáñ³·ñ»óÇÝ ëáõÛÝ Ð³Ù³Ó³ÛÝ³·Ç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³ï³ñí³Í ¿ ÂµÇÉÇëÇ ù³Õ³ùáõÙ 2006 Ãí³Ï³ÝÇ ³åñÇÉÇ 25-ÇÝ, »ñÏáõ ûñÇÝ³Ïáí, Ûáõñ³ù³ÝãÛáõñÁ` Ñ³Û»ñ»Ý, íñ³ó»ñ»Ý ¨ éáõë»ñ»Ý. ÁÝ¹ áñáõÙ` µáÉáñ ï»ùëï»ñÁ Ñ³í³ë³ñ³½áñ »Ý: êáõÛÝ Ð³Ù³Ó³ÛÝ³·ñÇ ï³ñÁÝÃ»ñóÙ³Ý ¹»åùáõÙ Ý³Ë³å³ïíáõÃÛáõÝÁ ïñíáõÙ ¿ éáõë»ñ»Ý ï»ùëï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color w:val="FF0000"/>
          <w:lang w:val="en-US"/>
        </w:rPr>
      </w:pPr>
      <w:r>
        <w:rPr>
          <w:rFonts w:cs="Times Armenian" w:ascii="Times Armenian" w:hAnsi="Times Armenian"/>
          <w:b/>
          <w:color w:val="FF0000"/>
          <w:lang w:val="en-US"/>
        </w:rPr>
        <w:tab/>
        <w:tab/>
        <w:tab/>
        <w:tab/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FF0000"/>
          <w:lang w:val="en-US"/>
        </w:rPr>
      </w:pPr>
      <w:r>
        <w:rPr>
          <w:rFonts w:cs="Times Armenian" w:ascii="Times Armenian" w:hAnsi="Times Armenian"/>
          <w:b/>
          <w:color w:val="FF0000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lang w:val="en-US"/>
        </w:rPr>
        <w:t>Ð³Ù³Ó³ÛÝ³·ÇñÝ áõÅÇ Ù»ç ¿ Ùï»É 2006Ã. ÑáõÉÇëÇ 6-Çó</w:t>
      </w:r>
    </w:p>
    <w:sectPr>
      <w:footerReference w:type="default" r:id="rId2"/>
      <w:type w:val="nextPage"/>
      <w:pgSz w:w="11906" w:h="16838"/>
      <w:pgMar w:left="153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in">
    <w:name w:val="main"/>
    <w:basedOn w:val="Normal"/>
    <w:next w:val="Normal"/>
    <w:qFormat/>
    <w:pPr>
      <w:autoSpaceDE w:val="false"/>
      <w:spacing w:before="100" w:after="10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rFonts w:ascii="Times Armenian" w:hAnsi="Times Armenian" w:cs="Times Armeni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8:35:00Z</dcterms:created>
  <dc:creator>MISHA</dc:creator>
  <dc:description/>
  <cp:keywords/>
  <dc:language>en-US</dc:language>
  <cp:lastModifiedBy>LEGAL</cp:lastModifiedBy>
  <cp:lastPrinted>2006-04-24T12:28:00Z</cp:lastPrinted>
  <dcterms:modified xsi:type="dcterms:W3CDTF">2009-11-12T12:37:00Z</dcterms:modified>
  <cp:revision>10</cp:revision>
  <dc:subject/>
  <dc:title>СОГЛАШЕНИЕ</dc:title>
</cp:coreProperties>
</file>